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igarette  pages 111-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ow long had the war been going on so far?  What did the local news report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2.  What was Marji’s motive for breaking her parent’s rules?  When else had she violated their trust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Marji’s destination?  What was its reputation?  How was it able to survive the regime’s r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would you describe the relationship between Marji and her mother?  What language does Marji use to describe her mother and her tact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scribe the efforts made toward bringing the war to an end between Iran and Iraq.  Why did peace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ment on the symbolism on pages 115/ 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id the survival of the regime depend on?  What was the human cost of surv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How did the regime become more repres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What was Marji’s symbolic act of rebellion?  Describe her interesting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 In what ways has Marji become an adul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4:58:00Z</dcterms:created>
  <dc:creator>Craig Rush</dc:creator>
  <dc:description/>
  <cp:keywords/>
  <dc:language>en-US</dc:language>
  <cp:lastModifiedBy>Craig Rush</cp:lastModifiedBy>
  <dcterms:modified xsi:type="dcterms:W3CDTF">2011-03-13T14:59:00Z</dcterms:modified>
  <cp:revision>1</cp:revision>
  <dc:subject/>
  <dc:title/>
</cp:coreProperties>
</file>